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96677793"/>
            <w:bookmarkStart w:id="1" w:name="__Fieldmark__0_696677793"/>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right"/>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2:32:00Z</dcterms:modified>
  <cp:revision>214</cp:revision>
  <dc:subject/>
  <dc:title> </dc:title>
</cp:coreProperties>
</file>